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>TESAŘSTVÍ, TRUHLÁŘSTVÍ  -  OBNOVA  KULTURNÍCH PAMÁTE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Provádění staveb, jejich změn a odstraňování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Impregnace řeziva, klempířství, pokrývačství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montáž a pronájem trubkového lešení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ZDENĚK  ORAVEC    Nezvalova 1823/31                   412 01  Litoměři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tel. +420 606 926 880             +420 775 446 611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Ban.spojení:MONETA Bank/0600 č.ú.988930784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</w:rPr>
          <w:t>http://www.tesarstvi-oravec.cz</w:t>
        </w:r>
      </w:hyperlink>
      <w:r>
        <w:rPr>
          <w:b/>
        </w:rPr>
        <w:t xml:space="preserve">               IČO: 13347799                       DIČ:CZ630205045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-mail:tesarstvi-cenda@seznam.cz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/>
        <w:t xml:space="preserve">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Ústecký region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ústeckém regionu má celkem jedenáct členů, jeden zvláštní,</w:t>
      </w:r>
    </w:p>
    <w:p>
      <w:pPr>
        <w:pStyle w:val="Normal"/>
        <w:rPr/>
      </w:pPr>
      <w:r>
        <w:rPr>
          <w:b/>
          <w:sz w:val="32"/>
          <w:szCs w:val="32"/>
        </w:rPr>
        <w:t>a dva čestní členové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Jako inspektor řemesel aktivně a profesionálně pracuj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an Vladislav Kučera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 práce ústeckého regionu v roce L. P. 2024 - 25 je možno zmíni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innost při akcích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Spolupráce s okresní hospodářskou komorou v Litoměřicích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 změně ve vedení hospodářské komory v Litoměřicích je spolupráce na velmi dobré úrovni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Účast regionálního Cechu na akcích s hospodářskou komorou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KER FEST, Ústí nad Labem / pro žáky devátých tříd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kci zhlédlo 800 žáků, z Ústí n/L a okolí. Na této akci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ylo prezentováno tesařské řemeslo s dobovými nástroji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 DAYS L. P. 2024 Cech nebyl přizván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 DAYS L. P. 2025 probíhá příprava na účast letošníh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očníku, který se bude konat v měsíci listopadu. Tento ročník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e zaměřen na klempířské řemeslo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lší spoluprác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Při obnově kulturních památek v ústeckém regionu Cech spolupracuje již několik let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 katedrou historie při UJEP v Ústí nad Labem, a Národní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mátkovým ústavem územního pracoviště v Ústí nad Labem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to spolupráce spočívá v řemeslných konzultacích, či návrhu postupu oprav při záchraně kulturních památek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ze opomenout spolupráci s projekční kanceláří při návrh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rav krytiny, Ploskovického zámku, kde řemeslně selhala již bývalá Cechovní firma ústeckého regionu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čiliště – spolupráce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V oboru klempíř, střední škola v Litoměřicích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Spolupracuje s učilištěm klempířský mist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tin Andráš, který je též člen komise při závěrečných zkouškách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 slavnostním předání výučních listů v obor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lempíř, regionální Cech podpořil, nově vyučené klempíře finančním darem a nářadím.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ři vyučení klempíři jsou ve firmě Martina Andráše v pracovní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měru, praxe učňů druhého ročníku probíhá ve firmě Martin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příštím roce se do praxe klempířů zapojí i cechovní firm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ka Řezníčk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 tu to práci bych chtěl Martinovi ale i Radkovi poděkova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Obor Tesař, střední odborné učiliště v Krásném Březně – Ústí n/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Členové Cechu ústeckého regionu se v tomto učilišti zúčastňuj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věrečných zkoušek a předávání výučních listů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ionální cech připravil pro učně v tesařském oboru prohlídk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storických krovů, v průběhu oprav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Č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lenové regionu se zúčastnily, mše a slavnostního pochodu městem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S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 spolupráci s firmou Tondach, Dachdecker a členů Cechu ze Sokolova proběhla návštěva muzea v Plasech, s večerním posezením v místním pivovař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lší akce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Regionální Cech připravil pro pracovníky poboček firm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chdecker, prohlídku historických krovů a sklepů v městské</w:t>
      </w:r>
    </w:p>
    <w:p>
      <w:pPr>
        <w:pStyle w:val="Normal"/>
        <w:rPr/>
      </w:pPr>
      <w:r>
        <w:rPr>
          <w:b/>
          <w:sz w:val="32"/>
          <w:szCs w:val="32"/>
        </w:rPr>
        <w:t xml:space="preserve">památkové rezervaci Litoměřice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jaře a na podzim ve spolupráci s firmou Tondach, Rotto,</w:t>
      </w:r>
    </w:p>
    <w:p>
      <w:pPr>
        <w:pStyle w:val="Normal"/>
        <w:rPr/>
      </w:pPr>
      <w:r>
        <w:rPr>
          <w:b/>
          <w:sz w:val="32"/>
          <w:szCs w:val="32"/>
        </w:rPr>
        <w:t>se, na Litoměřické pobočce Dachdecker pořádá přátelské posezení při grilované krkovici a pivu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 závěr roku se členové Cechu pravidelně setkávají na firmě </w:t>
      </w:r>
    </w:p>
    <w:p>
      <w:pPr>
        <w:pStyle w:val="Normal"/>
        <w:rPr/>
      </w:pPr>
      <w:r>
        <w:rPr>
          <w:b/>
          <w:sz w:val="32"/>
          <w:szCs w:val="32"/>
        </w:rPr>
        <w:t>Matrina Andráše v Žitenicích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Přednosta ústeckého region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</w:t>
      </w:r>
      <w:r>
        <w:rPr>
          <w:b/>
          <w:sz w:val="32"/>
          <w:szCs w:val="32"/>
        </w:rPr>
        <w:t>Zdeněk Orav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sarstvi-oravec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5:27:00Z</dcterms:created>
  <dc:creator>Uzivatel</dc:creator>
  <dc:description/>
  <cp:keywords/>
  <dc:language>en-US</dc:language>
  <cp:lastModifiedBy>uzivatel</cp:lastModifiedBy>
  <cp:lastPrinted>2019-03-24T17:10:00Z</cp:lastPrinted>
  <dcterms:modified xsi:type="dcterms:W3CDTF">2025-10-21T11:28:00Z</dcterms:modified>
  <cp:revision>192</cp:revision>
  <dc:subject/>
  <dc:title>Hlavičkový papír </dc:title>
</cp:coreProperties>
</file>